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2324400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 Kelayakan Produk Peserta Tugas Akhir Tahap Pra Rancangan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anjil/Genap TA ______/_______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4"/>
        <w:gridCol w:w="86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a Mahasis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.M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Mohon diisi oleh Dosen Pembimbing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8"/>
        <w:gridCol w:w="838"/>
        <w:gridCol w:w="87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N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Indikator Kelayakan Produk Tahap Pra Rancang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Y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Tidak</w:t>
            </w:r>
          </w:p>
        </w:tc>
      </w:tr>
      <w:tr>
        <w:trPr>
          <w:trHeight w:val="1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1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Buku Laporan Antara</w:t>
            </w:r>
          </w:p>
        </w:tc>
      </w:tr>
      <w:tr>
        <w:trPr>
          <w:trHeight w:val="59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A telah menghasilkan laporan antara dalam format A4 yang memuat Pendahuluan, bagian penelusuran dan pemecahan persolan disain, pendekatan konsep rancangan, dan telah memasukkan hasil uji disa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2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Gambar Pra Rancangan</w:t>
            </w:r>
          </w:p>
        </w:tc>
      </w:tr>
      <w:tr>
        <w:trPr>
          <w:trHeight w:val="5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Peserta telah menghasilkan gambar konsep dan  gambar skematik berupa : draft site plan, draft situasi, draft denah, draft tampak, draft potongan, minimal sketsa detil dan rencan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terkai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 dengan kasus perancangan yang diselesaikan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6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Gambar pra rancangan telah diproduksi pada kertas A3 landscape (atau kelipatan ke atas) dengan standar minimal teknis menggambar (baik manual atau menggunakan komputer) pada kertas  ber-ko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3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Model 3D</w:t>
            </w:r>
          </w:p>
        </w:tc>
      </w:tr>
      <w:tr>
        <w:trPr>
          <w:trHeight w:val="7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elah menghasilkan model 3D baik maket fisik atau animasi 3D (berupa foto, print out, atau softcopy) yang telah diujikan  sebagai bagian dari proses uji desa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Model 3D yang digunakan sebagai alat uji disain telah sesuai dengan kasus rancangan yang diselesaikan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Berdasarkan hasil evaluasi terhadap produk yang telah dihasilkan oleh peserta TA,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dengan ini mahasiswa tersebut diatas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sv-SE"/>
        </w:rPr>
        <w:t>( disetujui / tidak disetujui )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  <w:lang w:val="sv-SE"/>
        </w:rPr>
        <w:t>mohon dicoret salah satu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vertAlign w:val="superscript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untuk mengikuti evaluasi antara.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v-SE"/>
              </w:rPr>
              <w:t xml:space="preserve">Catatan dari Dosen Pembimbing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v-SE"/>
              </w:rPr>
              <w:t xml:space="preserve">Dokumen kelayakan ini selanjutnya akan dipergunakan sebagai syarat untuk dapat mengikuti evaluasi antara dan diserahkan kepada panitia TA (asli)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sz w:val="20"/>
          <w:szCs w:val="20"/>
          <w:lang w:val="sv-SE"/>
        </w:rPr>
      </w:pPr>
      <w:r>
        <w:rPr>
          <w:rFonts w:cs="Arial" w:ascii="Arial" w:hAnsi="Arial"/>
          <w:b/>
          <w:i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_________________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mbimbing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td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(                           </w:t>
        <w:tab/>
        <w:tab/>
        <w:tab/>
        <w:t>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41:00Z</dcterms:created>
  <dc:creator>VAIO</dc:creator>
  <dc:description/>
  <cp:keywords/>
  <dc:language>en-US</dc:language>
  <cp:lastModifiedBy>Nensi Golda</cp:lastModifiedBy>
  <cp:lastPrinted>2010-08-15T15:42:00Z</cp:lastPrinted>
  <dcterms:modified xsi:type="dcterms:W3CDTF">2010-08-15T09:31:00Z</dcterms:modified>
  <cp:revision>3</cp:revision>
  <dc:subject/>
  <dc:title/>
</cp:coreProperties>
</file>